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A OPERATIVO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ESPECIALIDAD EN NEONATOLOGÍ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HOSPITAL ÁNGELES DEL PEDREGAL 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2019-2020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>El presente documento describe las actividades que debe realizar el médico residente, para desarrollar el programa académico de la especialidad correspondiente en la unidad médica receptora.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INSTRUCCIONES PARA SU LLENADO. </w:t>
      </w:r>
      <w:r>
        <w:rPr>
          <w:rFonts w:eastAsia="Times New Roman" w:cs="Arial" w:ascii="Arial" w:hAnsi="Arial"/>
        </w:rPr>
        <w:t>De acuerdo a la Norma Oficial Mexicana y por exigencia de la CIFRHS el Programa Operativo debe contener todos los elementos que aquí se describen, por lo que se solicita apegarse a este formato.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.1 Índ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.2 Datos generales. </w:t>
      </w:r>
      <w:r>
        <w:rPr>
          <w:rFonts w:eastAsia="Times New Roman" w:cs="Arial" w:ascii="Arial" w:hAnsi="Arial"/>
          <w:color w:val="000000"/>
        </w:rPr>
        <w:t>Conjunto de datos que identifican la residencia médica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Default"/>
        <w:rPr/>
      </w:pPr>
      <w:r>
        <w:rPr/>
        <w:t xml:space="preserve">A.2.1 Residencia médica de especialización en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ONATOLOGIA</w:t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2.2 Periodo: </w:t>
      </w:r>
      <w:r>
        <w:rPr>
          <w:rFonts w:cs="Arial" w:ascii="Arial" w:hAnsi="Arial"/>
          <w:sz w:val="22"/>
          <w:szCs w:val="22"/>
        </w:rPr>
        <w:t xml:space="preserve">01 de marzo de 2019 a 29 de febrero de 2020. 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ANGELES DEL PEDREGAL</w:t>
      </w:r>
    </w:p>
    <w:p>
      <w:pPr>
        <w:pStyle w:val="Default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2.3 Sede: </w:t>
      </w:r>
      <w:r>
        <w:rPr>
          <w:rFonts w:cs="Arial" w:ascii="Arial" w:hAnsi="Arial"/>
          <w:sz w:val="22"/>
          <w:szCs w:val="22"/>
        </w:rPr>
        <w:t xml:space="preserve">_______________________________, Ciudad de México, México. </w:t>
      </w:r>
    </w:p>
    <w:p>
      <w:pPr>
        <w:pStyle w:val="Normal"/>
        <w:rPr/>
      </w:pPr>
      <w:r>
        <w:rPr/>
        <w:t xml:space="preserve">Subsedes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SPITAL GENERAL AJUSCO MEDIO , TEXAS CHILDRENS HOSPITAL DE HOUSTON </w:t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Rotación de campo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REQUIERE</w:t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A.2.4 Título universitario de Especialidad avalado por la Facultad Mexicana de Medicina, Universidad La Salle.</w:t>
      </w:r>
    </w:p>
    <w:p>
      <w:pPr>
        <w:pStyle w:val="Default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.5 Cuerpo Directivo de la Sede Hospitalaria.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2.5.1 Director(a) General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A. RAQUEL OCAMPO LUJANO</w:t>
            </w:r>
          </w:p>
        </w:tc>
      </w:tr>
    </w:tbl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2.5.2 Director(a) médico(a)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. JOSE LUIS RAMIREZ ARIAS </w:t>
            </w:r>
          </w:p>
        </w:tc>
      </w:tr>
    </w:tbl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/>
      </w:pPr>
      <w:r>
        <w:rPr/>
        <w:t>A.2.5.3 Jefe de enseñanza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. ENRIQUE JUAN DIAZ GREENE</w:t>
            </w:r>
          </w:p>
        </w:tc>
      </w:tr>
    </w:tbl>
    <w:p>
      <w:pPr>
        <w:pStyle w:val="Defaul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.6 Personal docente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2.6.1 Profesor(a) titular (antigüedad)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. SERGIO GRAHAM PONTONES   31 AÑOS</w:t>
            </w:r>
          </w:p>
        </w:tc>
      </w:tr>
    </w:tbl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A.2.6.2 Profesor(a) adjunto (antigüedad)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ALBERTO OROZCO GUTIERREZ  31 AÑOS </w:t>
            </w:r>
          </w:p>
        </w:tc>
      </w:tr>
    </w:tbl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2.5.3 Profesores colaboradores o invitados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Times New Roman" w:cs="Times New Roman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RA. ROSA MARIA ESTRADA VELAZQUEZ, DR. JOSE NUÑEZ DEL PRADO ALCOREZA, DRA. FERNANDA PINEDA FRUTOS, DR. ARTURO MEDECIGO VITE , DR. MIGUEL ANGEL CONTRERAS, DR. AMADOR PEREIRA DIAZ , DR. GABRIEL LARA. DR. RAUL TAKENAGA MEZQUIDA, DRA REBECA GOMEZ CHICO, </w:t>
            </w:r>
            <w:r>
              <w:rPr>
                <w:rFonts w:eastAsia="Times New Roman" w:cs="Times New Roman" w:ascii="Arial" w:hAnsi="Arial"/>
                <w:b/>
                <w:color w:val="000000"/>
                <w:lang w:val="en-US" w:eastAsia="en-US"/>
              </w:rPr>
              <w:t>DRA. IRENE DÍAZ, DR CHRISTIAN SAYES</w:t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3 Objetivo(s) del programa operativo. Especifican qué se pretende lograr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bjetivo del programa operativo es llevar un seguimiento y control de los residentes a lo largo de su estancia en el hospital a través del desarrollo calendarizado de las actividades de una residencia por hospital y servicios; el temario del programa académico; las actividades teórico prácticas a realizar y los responsables de su ejecución. Así mismo, incluye los tiempos destinados para la alimentación los descansos, las guardias y los periodos de vacaciones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4 Temario. Unidades didácticas.</w:t>
      </w:r>
      <w:r>
        <w:rPr>
          <w:rFonts w:eastAsia="Times New Roman" w:cs="Arial" w:ascii="Arial" w:hAnsi="Arial"/>
          <w:sz w:val="22"/>
          <w:szCs w:val="22"/>
        </w:rPr>
        <w:t xml:space="preserve"> Indicar las unidades didácticas </w:t>
      </w:r>
      <w:r>
        <w:rPr>
          <w:rFonts w:eastAsia="Times New Roman" w:cs="Arial" w:ascii="Arial" w:hAnsi="Arial"/>
          <w:color w:val="000000"/>
          <w:sz w:val="22"/>
          <w:szCs w:val="22"/>
        </w:rPr>
        <w:t>(solo unidades, sin subtemas)</w:t>
      </w:r>
      <w:r>
        <w:rPr>
          <w:rFonts w:eastAsia="Times New Roman" w:cs="Arial" w:ascii="Arial" w:hAnsi="Arial"/>
          <w:sz w:val="22"/>
          <w:szCs w:val="22"/>
        </w:rPr>
        <w:t xml:space="preserve"> que comprende la residencia médica, se deben anotar las fechas que comprende su desarrollo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RIBUCIÓN DE TEMAS POR AÑO DE RESIDENCIA, PRIMER AÑO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 elabora por separado para cada grado académico).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5595"/>
        <w:gridCol w:w="214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NENTES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z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ril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numPr>
                <w:ilvl w:val="0"/>
                <w:numId w:val="8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ién nacido sano</w:t>
            </w:r>
          </w:p>
          <w:p>
            <w:pPr>
              <w:pStyle w:val="Sinlista1"/>
              <w:numPr>
                <w:ilvl w:val="0"/>
                <w:numId w:val="8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nimación neonatal</w:t>
            </w:r>
          </w:p>
          <w:p>
            <w:pPr>
              <w:pStyle w:val="Sinlista1"/>
              <w:numPr>
                <w:ilvl w:val="0"/>
                <w:numId w:val="8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maturez</w:t>
            </w:r>
          </w:p>
          <w:p>
            <w:pPr>
              <w:pStyle w:val="Sinlista1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ratorio</w:t>
            </w:r>
          </w:p>
          <w:p>
            <w:pPr>
              <w:pStyle w:val="Sinlista1"/>
              <w:numPr>
                <w:ilvl w:val="0"/>
                <w:numId w:val="9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briología y fisiología del sistema respiratorio</w:t>
            </w:r>
          </w:p>
          <w:p>
            <w:pPr>
              <w:pStyle w:val="Sinlista1"/>
              <w:numPr>
                <w:ilvl w:val="0"/>
                <w:numId w:val="9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ntilación mecánica</w:t>
            </w:r>
          </w:p>
          <w:p>
            <w:pPr>
              <w:pStyle w:val="Sinlista1"/>
              <w:numPr>
                <w:ilvl w:val="0"/>
                <w:numId w:val="9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índrome de adaptación pulmonar, Taquipnea transitor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Alberto Orozco 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y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i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numPr>
                <w:ilvl w:val="0"/>
                <w:numId w:val="9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índrome de aspiración de meconio</w:t>
            </w:r>
          </w:p>
          <w:p>
            <w:pPr>
              <w:pStyle w:val="Sinlista1"/>
              <w:numPr>
                <w:ilvl w:val="0"/>
                <w:numId w:val="9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índrome de dificultad respiratoria</w:t>
            </w:r>
          </w:p>
          <w:p>
            <w:pPr>
              <w:pStyle w:val="Sinlista1"/>
              <w:numPr>
                <w:ilvl w:val="0"/>
                <w:numId w:val="9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plasia broncopulmonar</w:t>
            </w:r>
          </w:p>
          <w:p>
            <w:pPr>
              <w:pStyle w:val="Sinlista1"/>
              <w:numPr>
                <w:ilvl w:val="0"/>
                <w:numId w:val="9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ga aérea y hemorragia pulmonar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ectología</w:t>
            </w:r>
          </w:p>
          <w:p>
            <w:pPr>
              <w:pStyle w:val="Sinlista1"/>
              <w:numPr>
                <w:ilvl w:val="0"/>
                <w:numId w:val="10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RCH</w:t>
            </w:r>
          </w:p>
          <w:p>
            <w:pPr>
              <w:pStyle w:val="Sinlista1"/>
              <w:numPr>
                <w:ilvl w:val="0"/>
                <w:numId w:val="10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umoní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li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ost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numPr>
                <w:ilvl w:val="0"/>
                <w:numId w:val="10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psis y choque</w:t>
            </w:r>
          </w:p>
          <w:p>
            <w:pPr>
              <w:pStyle w:val="Sinlista1"/>
              <w:numPr>
                <w:ilvl w:val="0"/>
                <w:numId w:val="10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ingitis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gestivo y Cirugía</w:t>
            </w:r>
          </w:p>
          <w:p>
            <w:pPr>
              <w:pStyle w:val="Sinlista1"/>
              <w:numPr>
                <w:ilvl w:val="0"/>
                <w:numId w:val="11"/>
              </w:numPr>
              <w:ind w:left="940" w:hanging="5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briología y fisiología del sistema gastrointestinal</w:t>
            </w:r>
          </w:p>
          <w:p>
            <w:pPr>
              <w:pStyle w:val="Sinlista1"/>
              <w:numPr>
                <w:ilvl w:val="0"/>
                <w:numId w:val="11"/>
              </w:numPr>
              <w:ind w:left="940" w:hanging="5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trición parenteral</w:t>
            </w:r>
          </w:p>
          <w:p>
            <w:pPr>
              <w:pStyle w:val="Sinlista1"/>
              <w:numPr>
                <w:ilvl w:val="0"/>
                <w:numId w:val="11"/>
              </w:numPr>
              <w:ind w:left="940" w:hanging="5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ectos de la pared abdominal</w:t>
            </w:r>
          </w:p>
          <w:p>
            <w:pPr>
              <w:pStyle w:val="Sinlista1"/>
              <w:numPr>
                <w:ilvl w:val="0"/>
                <w:numId w:val="11"/>
              </w:numPr>
              <w:ind w:left="940" w:hanging="5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nia diafragmátic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Sergio Graham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Cristian Zalles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ptiembre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tubre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numPr>
                <w:ilvl w:val="0"/>
                <w:numId w:val="11"/>
              </w:numPr>
              <w:ind w:left="940" w:hanging="5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resia de esófago</w:t>
            </w:r>
          </w:p>
          <w:p>
            <w:pPr>
              <w:pStyle w:val="Sinlista1"/>
              <w:numPr>
                <w:ilvl w:val="0"/>
                <w:numId w:val="11"/>
              </w:numPr>
              <w:ind w:left="940" w:hanging="5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resia intestinal, vólvulo, ileo meconial, enfermedad de Hirschsprung</w:t>
            </w:r>
          </w:p>
          <w:p>
            <w:pPr>
              <w:pStyle w:val="Sinlista1"/>
              <w:numPr>
                <w:ilvl w:val="0"/>
                <w:numId w:val="11"/>
              </w:numPr>
              <w:ind w:left="940" w:hanging="5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erocolitis necrosante</w:t>
            </w:r>
          </w:p>
          <w:p>
            <w:pPr>
              <w:pStyle w:val="Sinlista1"/>
              <w:numPr>
                <w:ilvl w:val="0"/>
                <w:numId w:val="11"/>
              </w:numPr>
              <w:ind w:left="940" w:hanging="5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lformaciones anorrectales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frología</w:t>
            </w:r>
          </w:p>
          <w:p>
            <w:pPr>
              <w:pStyle w:val="Sinlista1"/>
              <w:numPr>
                <w:ilvl w:val="0"/>
                <w:numId w:val="12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briología y fisiología del sistema renal</w:t>
            </w:r>
          </w:p>
          <w:p>
            <w:pPr>
              <w:pStyle w:val="Sinlista1"/>
              <w:numPr>
                <w:ilvl w:val="0"/>
                <w:numId w:val="12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dronefrosis, riñón poliquístico, alteraciones anatómica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Cristian Zalles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iembre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iembre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numPr>
                <w:ilvl w:val="0"/>
                <w:numId w:val="12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uficiencia renal agud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urología</w:t>
            </w:r>
          </w:p>
          <w:p>
            <w:pPr>
              <w:pStyle w:val="Sinlista1"/>
              <w:numPr>
                <w:ilvl w:val="0"/>
                <w:numId w:val="13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fixia perinatal, encefalopatía hipóxico isquémica</w:t>
            </w:r>
          </w:p>
          <w:p>
            <w:pPr>
              <w:pStyle w:val="Sinlista1"/>
              <w:numPr>
                <w:ilvl w:val="0"/>
                <w:numId w:val="13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morragia intraventricular</w:t>
            </w:r>
          </w:p>
          <w:p>
            <w:pPr>
              <w:pStyle w:val="Sinlista1"/>
              <w:numPr>
                <w:ilvl w:val="0"/>
                <w:numId w:val="13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sis convulsivas</w:t>
            </w:r>
          </w:p>
          <w:p>
            <w:pPr>
              <w:pStyle w:val="Sinlista1"/>
              <w:numPr>
                <w:ilvl w:val="0"/>
                <w:numId w:val="13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lformaciones del sistema nervioso central</w:t>
            </w:r>
          </w:p>
          <w:p>
            <w:pPr>
              <w:pStyle w:val="Sinlista1"/>
              <w:numPr>
                <w:ilvl w:val="0"/>
                <w:numId w:val="13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l neurodesarroll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2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5595"/>
        <w:gridCol w:w="214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er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er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rdiología</w:t>
            </w:r>
          </w:p>
          <w:p>
            <w:pPr>
              <w:pStyle w:val="Sinlista1"/>
              <w:numPr>
                <w:ilvl w:val="0"/>
                <w:numId w:val="1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briología y fisiología cardiovascular</w:t>
            </w:r>
          </w:p>
          <w:p>
            <w:pPr>
              <w:pStyle w:val="Sinlista1"/>
              <w:numPr>
                <w:ilvl w:val="0"/>
                <w:numId w:val="1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pertensión arterial pulmonar</w:t>
            </w:r>
          </w:p>
          <w:p>
            <w:pPr>
              <w:pStyle w:val="Sinlista1"/>
              <w:numPr>
                <w:ilvl w:val="0"/>
                <w:numId w:val="1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sistencia del conducto arterioso</w:t>
            </w:r>
          </w:p>
          <w:p>
            <w:pPr>
              <w:pStyle w:val="Sinlista1"/>
              <w:numPr>
                <w:ilvl w:val="0"/>
                <w:numId w:val="1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diopatías congénitas no cianógenas</w:t>
            </w:r>
          </w:p>
          <w:p>
            <w:pPr>
              <w:pStyle w:val="Sinlista1"/>
              <w:numPr>
                <w:ilvl w:val="0"/>
                <w:numId w:val="1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diopatías congénitas cianógenas</w:t>
            </w:r>
          </w:p>
          <w:p>
            <w:pPr>
              <w:pStyle w:val="Sinlista1"/>
              <w:numPr>
                <w:ilvl w:val="0"/>
                <w:numId w:val="1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que cardiogénic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Carlos Aboitiz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gundo año</w:t>
            </w:r>
          </w:p>
          <w:p>
            <w:pPr>
              <w:pStyle w:val="Sinlista1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z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ril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y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tología materna</w:t>
            </w:r>
          </w:p>
          <w:p>
            <w:pPr>
              <w:pStyle w:val="Sinlista1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eclampsia</w:t>
            </w:r>
          </w:p>
          <w:p>
            <w:pPr>
              <w:pStyle w:val="Sinlista1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betes gestacional</w:t>
            </w:r>
          </w:p>
          <w:p>
            <w:pPr>
              <w:pStyle w:val="Sinlista1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po/hipertiroidismo</w:t>
            </w:r>
          </w:p>
          <w:p>
            <w:pPr>
              <w:pStyle w:val="Sinlista1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pus eritematoso sistémico, síndrome antifosfolípi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matología</w:t>
            </w:r>
          </w:p>
          <w:p>
            <w:pPr>
              <w:pStyle w:val="Sinlista1"/>
              <w:numPr>
                <w:ilvl w:val="0"/>
                <w:numId w:val="3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emias</w:t>
            </w:r>
          </w:p>
          <w:p>
            <w:pPr>
              <w:pStyle w:val="Sinlista1"/>
              <w:numPr>
                <w:ilvl w:val="0"/>
                <w:numId w:val="3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ompatibilidad ABO y Rh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i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li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ost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numPr>
                <w:ilvl w:val="0"/>
                <w:numId w:val="3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sanguineotransfusión</w:t>
            </w:r>
          </w:p>
          <w:p>
            <w:pPr>
              <w:pStyle w:val="Sinlista1"/>
              <w:numPr>
                <w:ilvl w:val="0"/>
                <w:numId w:val="3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icitemia, enfermedad hemorrágica del recién nacido</w:t>
            </w:r>
          </w:p>
          <w:p>
            <w:pPr>
              <w:pStyle w:val="Sinlista1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nética</w:t>
            </w:r>
          </w:p>
          <w:p>
            <w:pPr>
              <w:pStyle w:val="Sinlista1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somías y alteraciones genéticas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ocrinología</w:t>
            </w:r>
          </w:p>
          <w:p>
            <w:pPr>
              <w:pStyle w:val="Sinlista1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stornos de la diferenciación sexual</w:t>
            </w:r>
          </w:p>
          <w:p>
            <w:pPr>
              <w:pStyle w:val="Sinlista1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potiroidismo congénito</w:t>
            </w:r>
          </w:p>
          <w:p>
            <w:pPr>
              <w:pStyle w:val="Sinlista1"/>
              <w:numPr>
                <w:ilvl w:val="0"/>
                <w:numId w:val="5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rores innatos del metabolism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. Irene Díaz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ptiembre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tubre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topedia</w:t>
            </w:r>
          </w:p>
          <w:p>
            <w:pPr>
              <w:pStyle w:val="Sinlista1"/>
              <w:numPr>
                <w:ilvl w:val="0"/>
                <w:numId w:val="6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uma obstétrico y lesión de plexos</w:t>
            </w:r>
          </w:p>
          <w:p>
            <w:pPr>
              <w:pStyle w:val="Sinlista1"/>
              <w:numPr>
                <w:ilvl w:val="0"/>
                <w:numId w:val="6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plasia de cadera</w:t>
            </w:r>
          </w:p>
          <w:p>
            <w:pPr>
              <w:pStyle w:val="Sinlista1"/>
              <w:numPr>
                <w:ilvl w:val="0"/>
                <w:numId w:val="6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ritis séptica y osteomielitis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neral</w:t>
            </w:r>
          </w:p>
          <w:p>
            <w:pPr>
              <w:pStyle w:val="Sinlista1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ctancia materna</w:t>
            </w:r>
          </w:p>
          <w:p>
            <w:pPr>
              <w:pStyle w:val="Sinlista1"/>
              <w:numPr>
                <w:ilvl w:val="0"/>
                <w:numId w:val="7"/>
              </w:numPr>
              <w:ind w:left="72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ol de niño san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iembre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iembre-Febrer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aso temas principales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ción PUEM, examen departamental Universidad la Salle y examen de consej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erre de proyectos d einvestigacion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s de Neonatología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José Núñez del Prado</w:t>
            </w:r>
          </w:p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Alberto Orozco Gutierrez</w:t>
            </w:r>
          </w:p>
        </w:tc>
      </w:tr>
    </w:tbl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.5 Listado de alumnos. Nombre de los residentes por grado académico</w:t>
      </w:r>
    </w:p>
    <w:tbl>
      <w:tblPr>
        <w:tblW w:w="949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19"/>
        <w:gridCol w:w="2977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omb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léfo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orreo electrónico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IMER AÑO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sabel Suarez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asandra  Soto Aguila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EGUNDO AÑO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aura Gabriela Posada Soto</w:t>
            </w:r>
          </w:p>
        </w:tc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riscilla Vázquez</w:t>
            </w:r>
          </w:p>
        </w:tc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/>
        <w:t>A.6 Guardias</w:t>
      </w:r>
    </w:p>
    <w:tbl>
      <w:tblPr>
        <w:tblW w:w="949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624"/>
        <w:gridCol w:w="1559"/>
        <w:gridCol w:w="1701"/>
        <w:gridCol w:w="184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úm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o acadé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ipo de Guar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(A, B, C, 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Horario de guardia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</w:t>
            </w:r>
          </w:p>
        </w:tc>
        <w:tc>
          <w:tcPr>
            <w:tcW w:w="3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aura Gabriela Posada S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b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5 hrs a 11 am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</w:t>
            </w:r>
          </w:p>
        </w:tc>
        <w:tc>
          <w:tcPr>
            <w:tcW w:w="3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riscilla Vázqu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b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sabel Suarez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b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asandra  Soto Aguil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b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/>
        <w:t>Descripción de actividades asistenciales durante las guardias: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Sinlista1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ctividades a desarrollar por el residente (ambos años)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Sinlista1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- Entrega de guardia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Sinlista1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- Paso de visita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Sinlista1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- Toma de productos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Sinlista1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- Notas de evolución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Sinlista1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.- Ordenes médicas y supervisión de las mismas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Sinlista1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- Asistencia a labores académicas según horario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Sinlista1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.- Reanimación del recién nacido en la sala de partos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Sinlista1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.- Labores asistenciales en la sala labor</w:t>
                  </w:r>
                </w:p>
                <w:p>
                  <w:pPr>
                    <w:pStyle w:val="Sinlista1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.7 Periodos vacacionales.</w:t>
      </w:r>
    </w:p>
    <w:tbl>
      <w:tblPr>
        <w:tblW w:w="949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624"/>
        <w:gridCol w:w="1559"/>
        <w:gridCol w:w="1559"/>
        <w:gridCol w:w="198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úm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o académ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ech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imer periodo vacaci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Fech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egundo periodo vacacional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</w:t>
            </w:r>
          </w:p>
        </w:tc>
        <w:tc>
          <w:tcPr>
            <w:tcW w:w="3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aura Gabriela Posada S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4-15 jun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8-28 febrero</w:t>
            </w:r>
          </w:p>
        </w:tc>
      </w:tr>
      <w:tr>
        <w:trPr>
          <w:trHeight w:val="21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</w:t>
            </w:r>
          </w:p>
        </w:tc>
        <w:tc>
          <w:tcPr>
            <w:tcW w:w="3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riscilla Vázqu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2-13 jul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</w:rPr>
              <w:t>7-18 enero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sabel Suarez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</w:rPr>
              <w:t>18-29 jun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</w:rPr>
              <w:t>4-15 febrero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asandra  Soto Aguil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6-27 ab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21 enero-1 febrero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8 Rotación mensual por los servicios. </w:t>
      </w:r>
      <w:r>
        <w:rPr>
          <w:rFonts w:eastAsia="Times New Roman" w:cs="Arial" w:ascii="Arial" w:hAnsi="Arial"/>
          <w:b/>
          <w:color w:val="000000"/>
        </w:rPr>
        <w:t>Este capítulo contempla el paso por los diferentes servicios que requiere el desarrollo de la residencia médica (se elabora por separado para cada grado académico):</w:t>
      </w:r>
    </w:p>
    <w:tbl>
      <w:tblPr>
        <w:tblW w:w="12474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445"/>
        <w:gridCol w:w="491"/>
        <w:gridCol w:w="843"/>
        <w:gridCol w:w="843"/>
        <w:gridCol w:w="843"/>
        <w:gridCol w:w="387"/>
        <w:gridCol w:w="456"/>
        <w:gridCol w:w="843"/>
        <w:gridCol w:w="843"/>
        <w:gridCol w:w="883"/>
        <w:gridCol w:w="87"/>
        <w:gridCol w:w="796"/>
        <w:gridCol w:w="843"/>
        <w:gridCol w:w="843"/>
        <w:gridCol w:w="843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ita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s de rotació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 responsabl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sidente y grado académico</w:t>
            </w:r>
          </w:p>
        </w:tc>
        <w:tc>
          <w:tcPr>
            <w:tcW w:w="10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ERVICIOS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MZ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B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MA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JUN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JU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EP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OCT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OV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I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EB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aura Gabriela Posada Sot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*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CHH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riscilla Vázquez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UT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CHH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sabel Suarez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M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asandra  Soto Aguilar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M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/C/U</w:t>
            </w:r>
          </w:p>
        </w:tc>
      </w:tr>
    </w:tbl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ota: en cada recuadro se anotan las iniciales del servicio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000000"/>
          <w:spacing w:val="-6"/>
        </w:rPr>
        <w:t xml:space="preserve">A.9 Rotación por otros hospitales. </w:t>
      </w:r>
      <w:r>
        <w:rPr/>
        <w:t>Es el paso por los servicios de otros hospitales que apoyan al hospital sede. No debe incluir la información de la rotación de campo: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552"/>
        <w:gridCol w:w="2410"/>
        <w:gridCol w:w="217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pacing w:val="-6"/>
              </w:rPr>
            </w:pPr>
            <w:r>
              <w:rPr>
                <w:rFonts w:cs="Arial" w:ascii="Arial" w:hAnsi="Arial"/>
                <w:b/>
                <w:color w:val="000000"/>
              </w:rPr>
              <w:t>Residente y grado académi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pacing w:val="-6"/>
              </w:rPr>
            </w:pPr>
            <w:r>
              <w:rPr>
                <w:rFonts w:cs="Arial" w:ascii="Arial" w:hAnsi="Arial"/>
                <w:b/>
                <w:color w:val="000000"/>
              </w:rPr>
              <w:t>Hospital al que ro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pacing w:val="-6"/>
              </w:rPr>
            </w:pPr>
            <w:r>
              <w:rPr>
                <w:rFonts w:cs="Arial" w:ascii="Arial" w:hAnsi="Arial"/>
                <w:b/>
                <w:color w:val="000000"/>
              </w:rPr>
              <w:t>Servicio al que se asign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pacing w:val="-6"/>
              </w:rPr>
            </w:pPr>
            <w:r>
              <w:rPr>
                <w:rFonts w:cs="Arial" w:ascii="Arial" w:hAnsi="Arial"/>
                <w:b/>
                <w:color w:val="000000"/>
              </w:rPr>
              <w:t>Fechas de inicio y término de la rotación</w:t>
            </w:r>
          </w:p>
        </w:tc>
      </w:tr>
      <w:tr>
        <w:trPr/>
        <w:tc>
          <w:tcPr>
            <w:tcW w:w="2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aura Gabriela Posada So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 xml:space="preserve">Texas Childrens Hospital Houst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neonatologí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Octubre</w:t>
            </w:r>
          </w:p>
        </w:tc>
      </w:tr>
      <w:tr>
        <w:trPr/>
        <w:tc>
          <w:tcPr>
            <w:tcW w:w="2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nlista1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riscilla Vázque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 xml:space="preserve">Texas Childrens Hospital Houst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neonatologí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 xml:space="preserve">noviembre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sabel Suarez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Ajusco me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neonatologí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Junio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asandra  Soto Aguila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Ajusco me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 xml:space="preserve">neonatología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Julio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0"/>
          <w:spacing w:val="-6"/>
        </w:rPr>
      </w:pPr>
      <w:r>
        <w:rPr>
          <w:rFonts w:eastAsia="Times New Roman" w:cs="Arial" w:ascii="Arial" w:hAnsi="Arial"/>
          <w:color w:val="000000"/>
          <w:spacing w:val="-6"/>
        </w:rPr>
      </w:r>
    </w:p>
    <w:p>
      <w:pPr>
        <w:pStyle w:val="Default"/>
        <w:rPr>
          <w:rFonts w:ascii="Arial" w:hAnsi="Arial" w:eastAsia="Times New Roman" w:cs="Arial"/>
          <w:b/>
          <w:b/>
          <w:color w:val="000000"/>
          <w:spacing w:val="-6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10 Actividades clínicas y académicas diarias por servicio.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(descripción de la actividad y habilidades clínicas que se desarrollan) </w:t>
      </w:r>
      <w:r>
        <w:rPr>
          <w:rFonts w:eastAsia="Times New Roman" w:cs="Arial" w:ascii="Arial" w:hAnsi="Arial"/>
          <w:color w:val="000000"/>
          <w:sz w:val="22"/>
          <w:szCs w:val="22"/>
        </w:rPr>
        <w:t>Integrar criterios para identificar y evaluar profesionalismo y actitudes éticas en los residentes</w:t>
      </w:r>
    </w:p>
    <w:p>
      <w:pPr>
        <w:pStyle w:val="Default"/>
        <w:jc w:val="both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.10.1 Pase de visita</w:t>
      </w:r>
      <w:r>
        <w:rPr>
          <w:rFonts w:cs="Arial" w:ascii="Arial" w:hAnsi="Arial"/>
          <w:sz w:val="22"/>
          <w:szCs w:val="22"/>
        </w:rPr>
        <w:t>.- puntualidad . intervenciones, lecturas y consideraciones é</w:t>
      </w:r>
      <w:r>
        <w:rPr/>
        <w:t>ticas.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A.10.2 Recepción y entrega de servicios:</w:t>
      </w:r>
      <w:r>
        <w:rPr/>
        <w:t xml:space="preserve"> puntualidad y cumplimiento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A.10.3 Revisión de ingresos:</w:t>
      </w:r>
      <w:r>
        <w:rPr/>
        <w:t xml:space="preserve"> orden y cumplimiento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A.10.4 Elaboración de historias clínicas:</w:t>
      </w:r>
      <w:r>
        <w:rPr/>
        <w:t xml:space="preserve"> calidad y oportunidad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A.10.5 Consulta externa:</w:t>
      </w:r>
      <w:r>
        <w:rPr/>
        <w:t xml:space="preserve"> actitud de servicio, puntualidad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A.10.6 Elaboración de notas clínicas e indicaciones médicas:</w:t>
      </w:r>
      <w:r>
        <w:rPr/>
        <w:t xml:space="preserve"> orden, calidad y oportunidad 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A.10.7 Interconsultas: actitud y orden 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A.10.8 Toma de alimentos (horarios): puntualidad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.10.9 Guardias: limpieza, atenció</w:t>
      </w:r>
      <w:r>
        <w:rPr/>
        <w:t xml:space="preserve">n al paciente y cumplimiento de tareas 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.10.10 Interpretación de estudios: capacidad de aná</w:t>
      </w:r>
      <w:r>
        <w:rPr/>
        <w:t xml:space="preserve">lisis y oportunidad 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A.10.11 Procedimientos diagnósticos y terapéuticos: oportunidad y calidad 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.10.12 Discusión de diagnósticos: ca</w:t>
      </w:r>
      <w:r>
        <w:rPr/>
        <w:t>lidad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.10.13.1 Revisión de casos clínicos: comentarios, preparació</w:t>
      </w:r>
      <w:r>
        <w:rPr/>
        <w:t>n y lecturas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.10.13.2 Sesiones Monográficas: comentarios, preparación y lecturas</w:t>
      </w:r>
    </w:p>
    <w:p>
      <w:pPr>
        <w:pStyle w:val="Normal"/>
        <w:rPr/>
      </w:pPr>
      <w:r>
        <w:rPr>
          <w:rFonts w:cs="Arial" w:ascii="Arial" w:hAnsi="Arial"/>
          <w:b/>
        </w:rPr>
        <w:t>A.10.13.3 Sesiones bibliográficas: comentarios, preparación y lecturas</w:t>
      </w:r>
    </w:p>
    <w:p>
      <w:pPr>
        <w:pStyle w:val="Normal"/>
        <w:rPr/>
      </w:pPr>
      <w:r>
        <w:rPr>
          <w:rFonts w:cs="Arial" w:ascii="Arial" w:hAnsi="Arial"/>
          <w:b/>
        </w:rPr>
        <w:t>A.10.13.4 Presentación de Guías, Debates y Talleres diagnósticos: comentario, preparación y lecturas</w:t>
      </w:r>
    </w:p>
    <w:p>
      <w:pPr>
        <w:pStyle w:val="Normal"/>
        <w:rPr/>
      </w:pPr>
      <w:r>
        <w:rPr>
          <w:rFonts w:cs="Arial" w:ascii="Arial" w:hAnsi="Arial"/>
          <w:b/>
        </w:rPr>
        <w:t>A.10.13.5. Sesión terapéutica:  comentarios, preparación y lecturas</w:t>
      </w:r>
    </w:p>
    <w:p>
      <w:pPr>
        <w:pStyle w:val="Normal"/>
        <w:rPr/>
      </w:pPr>
      <w:r>
        <w:rPr>
          <w:rFonts w:cs="Arial" w:ascii="Arial" w:hAnsi="Arial"/>
          <w:b/>
        </w:rPr>
        <w:t>A.10.13.6 Sesiones departamentales:  comentarios, preparación y lectura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.10.13.7 </w:t>
      </w:r>
      <w:r>
        <w:rPr>
          <w:rFonts w:cs="Arial" w:ascii="Arial" w:hAnsi="Arial"/>
          <w:b/>
          <w:iCs/>
        </w:rPr>
        <w:t>Sesiones generales:</w:t>
      </w:r>
      <w:r>
        <w:rPr>
          <w:rFonts w:cs="Arial" w:ascii="Arial" w:hAnsi="Arial"/>
          <w:b/>
        </w:rPr>
        <w:t xml:space="preserve"> comentarios, preparación y lectur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0.13.8 </w:t>
      </w:r>
      <w:r>
        <w:rPr>
          <w:rFonts w:cs="Arial" w:ascii="Arial" w:hAnsi="Arial"/>
          <w:b/>
          <w:iCs/>
        </w:rPr>
        <w:t>Otras actividades:</w:t>
      </w:r>
      <w:r>
        <w:rPr>
          <w:rFonts w:cs="Arial" w:ascii="Arial" w:hAnsi="Arial"/>
          <w:b/>
          <w:i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11 Actividades y objetivos por servicio, intra y extrahospitalarias. </w:t>
      </w:r>
      <w:r>
        <w:rPr>
          <w:rFonts w:eastAsia="Times New Roman" w:cs="Arial" w:ascii="Arial" w:hAnsi="Arial"/>
          <w:color w:val="000000"/>
        </w:rPr>
        <w:t>Actividades clínicas que se realizan en los diferentes servicios hospitalarios y de consulta externa por los que rota el médico residente y que están relacionadas con los objetivos cognoscitivos a alcanzar, con las destrezas y actitudes a desarrolla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realizar un cuadro por cada servicio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pital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io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NA/UT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rotación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 - FEB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or responsabl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Sergio Graham P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cognoscitiv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rezas clínicas a desarrollar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a realizar, en orden decreciente de importancia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nejar adecuadamente un recién nacido sano y enferm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oma de productos, ventilación mecánica, manejo de medicamentos, líneas vasculares, interpretación de estudios, manejo nutricional, manejo de óxido nítrico, surfactante, hipotermia, eritropoyetina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- Entrega de guar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- Paso de visi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- Toma de produc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- Notas de evolu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- Ordenes médicas y supervisión de las mism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- Asistencia a labores académicas según hora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- Reanimación del recién nacido en la sala de par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- Labores de asistencia en la sala de lab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2 Asistencia a cursos</w:t>
      </w:r>
    </w:p>
    <w:p>
      <w:pPr>
        <w:pStyle w:val="Normal"/>
        <w:rPr/>
      </w:pPr>
      <w:r>
        <w:rPr/>
        <w:t>Calendarización anual por grado académico:</w:t>
      </w:r>
    </w:p>
    <w:tbl>
      <w:tblPr>
        <w:tblW w:w="680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1297"/>
        <w:gridCol w:w="262"/>
        <w:gridCol w:w="283"/>
        <w:gridCol w:w="14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Taller práctico de ventilación invasiva neonata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julio 2018</w:t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º y 5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Curso Taller la primera hora del recién nacido de alto riesgo INPer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4 sept</w:t>
            </w:r>
          </w:p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2018</w:t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º y 5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º Congreso Nacional de Pediatrí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-27 julio 2018</w:t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lista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lista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º y 5º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3 Actividades docentes de investig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13.1 Lista de protocolos de investigación de los residentes del último grado. </w:t>
      </w:r>
      <w:r>
        <w:rPr>
          <w:rFonts w:eastAsia="Times New Roman" w:cs="Arial" w:ascii="Arial" w:hAnsi="Arial"/>
          <w:b/>
          <w:color w:val="000000"/>
        </w:rPr>
        <w:t>La finalidad es que al pasar a su último grado académico ya cuenten con el título y tema a desarrollar</w:t>
      </w:r>
    </w:p>
    <w:tbl>
      <w:tblPr>
        <w:tblW w:w="1034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686"/>
        <w:gridCol w:w="2693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idente/ Protocolo de investigació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cedimientos apoyados en investigación científ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para revisión de avances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Gabriela Posada: estimulación enteral mínim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gosto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riscila Vázquez; Tamiz Cardiológ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gosto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.14 Evaluación. </w:t>
      </w:r>
      <w:r>
        <w:rPr>
          <w:rFonts w:cs="Arial" w:ascii="Arial" w:hAnsi="Arial"/>
        </w:rPr>
        <w:t>Es el conjunto de procedimientos que se utilizan para medir el grado de aprendizaje, el desarrollo de las destrezas y la actitud del médico residente durante la realización de las actividades clínicas y docentes, de acuerdo a los objetivos del curso.</w:t>
      </w:r>
    </w:p>
    <w:p>
      <w:pPr>
        <w:pStyle w:val="Normal"/>
        <w:rPr/>
      </w:pPr>
      <w:r>
        <w:rPr/>
        <w:t>A.14.1 Procedimientos de evaluación: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rúbricas, sesiones, exámenes semanales escritos y trimestrales en línea </w:t>
            </w:r>
          </w:p>
        </w:tc>
      </w:tr>
    </w:tbl>
    <w:p>
      <w:pPr>
        <w:pStyle w:val="Normal"/>
        <w:rPr/>
      </w:pPr>
      <w:r>
        <w:rPr/>
        <w:t>A.14.2 Técnicas e instrumentos de evaluación: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rúbricas, exámenes de opción múltiple. </w:t>
            </w:r>
          </w:p>
        </w:tc>
      </w:tr>
    </w:tbl>
    <w:p>
      <w:pPr>
        <w:pStyle w:val="Normal"/>
        <w:rPr/>
      </w:pPr>
      <w:r>
        <w:rPr/>
        <w:t>A.14.3 Frecuencia de las evaluaciones: semanal y trimestral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14.4 Fechas de exámenes departamentales: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A.14.5 Evaluación final: 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A.14.6 Valor porcentual de las evaluaciones:  33% rúbricas, 33% examen semanal, 33% examen trimestral , (total 40% y 60% evaluación del trabajo clí</w:t>
      </w:r>
      <w:r>
        <w:rPr/>
        <w:t>nico)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A.15 Rotación de campo: </w:t>
      </w:r>
      <w:r>
        <w:rPr>
          <w:rFonts w:cs="Arial" w:ascii="Arial" w:hAnsi="Arial"/>
        </w:rPr>
        <w:t>Conjunto de actividades que debe realizar el médico residente del último año de la residencia médica correspond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843"/>
        <w:gridCol w:w="1701"/>
        <w:gridCol w:w="2268"/>
        <w:gridCol w:w="184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identes del último 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s de inicio y término de la rotación de cam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de rotación de cam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apl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A.16 Bibliografía básica existente en el hospital. </w:t>
      </w:r>
      <w:r>
        <w:rPr>
          <w:rFonts w:cs="Arial" w:ascii="Arial" w:hAnsi="Arial"/>
        </w:rPr>
        <w:t>Libros y revistas indexadas actualizadas en cantidad suficiente existente en el hospital para reforzar el desarrollo de la residencia mé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ind w:left="497" w:hanging="49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LIOGRAFIA BASICA (LISTA DE LIBROS Y REVISTAS)  EXISTEN EN EL HOSPITAL.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FANAROFF,A., R. MARTIN, I.R. MERKATZ. </w:t>
            </w:r>
            <w:r>
              <w:rPr>
                <w:rFonts w:cs="Arial" w:ascii="Arial" w:hAnsi="Arial"/>
                <w:sz w:val="24"/>
                <w:szCs w:val="24"/>
              </w:rPr>
              <w:t>BERHMAN: ENFERMEDADES DEL FETO Y DEL RECIEN NACIDO. PERINATOLOGIA-NEONATOLOGÌA. BUENOS AIRES.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</w:rPr>
              <w:t>BERHMAN, RICHARD,ET AL. NELSON: TRATADO DE PEDIATRÌA. MÈXICO.ED. INTERAMERICANA</w:t>
            </w:r>
          </w:p>
        </w:tc>
      </w:tr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.  BIBLIOGRAFIA BASICA SUGERIDA (LISTA DE LIBROS Y REVISTAS) 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ERHMAN, KLIEGMAN AND JENSON NELSON TEXTBOOK OF PEDIATRICS 17TH EDITION SOUNDERS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OODMAN Y GILMAN PHARMACOLOGICAL BASIS OF THERAPEUTICS 1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ED McGRAW HILL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ORDON AVERY,PATHOPHYSIOLOGY AND MANAGEMENT OF THE NEWBORN 3RA EDITION.LIPPINCOTT.1979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BECK KOFF, PATRICIA, EITZMAN DONALD, NEU JOSEF. NEONATAL AND PEDIATRIC RESPIRATORY CARE ST. </w:t>
            </w:r>
            <w:r>
              <w:rPr>
                <w:rFonts w:cs="Arial" w:ascii="Arial" w:hAnsi="Arial"/>
                <w:sz w:val="24"/>
                <w:szCs w:val="24"/>
              </w:rPr>
              <w:t>LOUIS, MOSBY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LLAN,L.D.,G.G. SHARLAND Y A.C. COOK. COLOR ATLAS OF FETAL CARDIOLOGY 1994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IEL TISON, C. Y A. GRANIER. VALORACIÒN NEUROLÒGICA DEL RECIÈN NACIDO Y EL LACTANTE. BARCELONA.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VOLPE, JOSEPH J. NEUROLOGY OF THE NEWBORN. </w:t>
            </w:r>
            <w:r>
              <w:rPr>
                <w:rFonts w:cs="Arial" w:ascii="Arial" w:hAnsi="Arial"/>
                <w:sz w:val="24"/>
                <w:szCs w:val="24"/>
              </w:rPr>
              <w:t>PHILADELPHIA, W.B. SAUNDERS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RDILLO PANIAGUA, GUSTAVO. ELECTROLITOS EN PEDIATRIA: FISIOLOGIA Y CLÌNICA. MÈXICO. EDICIONES MEDICAS DEL HOSPITAL INFANTIL DE MEXICO.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AY, WILLIAM W. NEONATAL NUTRITION AND METABOLISM. </w:t>
            </w:r>
            <w:r>
              <w:rPr>
                <w:rFonts w:cs="Arial" w:ascii="Arial" w:hAnsi="Arial"/>
                <w:sz w:val="24"/>
                <w:szCs w:val="24"/>
              </w:rPr>
              <w:t>ST. LOUIS, MOSBY. 1991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NELSON, JOHN D. POCKETBOOK OF PEDIATRIC ANTIMICROBIAL THERAPY. </w:t>
            </w:r>
            <w:r>
              <w:rPr>
                <w:rFonts w:cs="Arial" w:ascii="Arial" w:hAnsi="Arial"/>
                <w:sz w:val="24"/>
                <w:szCs w:val="24"/>
              </w:rPr>
              <w:t>DALLAS, TX, WILLIAMS AND WILKINS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GMAN, JAN. EMBRIOLOGIA MEDICA: DESARROLLO HUMANO NORMAL Y ANORMAL. MEXICO, ED. INTERAMERICANA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EONATAL RESUSCITATION MANUAL. AMERICAN HEART ASSOCIATION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A.17 Bibliografía básica sugerida. </w:t>
      </w:r>
      <w:r>
        <w:rPr>
          <w:rFonts w:cs="Arial" w:ascii="Arial" w:hAnsi="Arial"/>
        </w:rPr>
        <w:t>Libros y revistas indexadas, actualizadas en cantidad suficiente existente en el hospital, sugerida para lograr el desarrollo de la residencia mé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LAN R. SPITZER INTENSIVE CARE OF THE FETUS AND NEONATE,  2DA EDITIONS, MOSBY. </w:t>
            </w: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TEPHENSON, MARLOW. POCKET NEONATOLOGY.CHURCHILL LIVINGSTONE. </w:t>
            </w: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REMINGTON AND KLEIN. INFECTIOUS DISEASES OF THE FETUS AND NEWBORN INFANT. </w:t>
            </w:r>
            <w:r>
              <w:rPr>
                <w:rFonts w:cs="Arial" w:ascii="Arial" w:hAnsi="Arial"/>
                <w:sz w:val="24"/>
                <w:szCs w:val="24"/>
              </w:rPr>
              <w:t>SAUNDERS, 3ERA EDITION 1990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nlista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EICHENFIELD, FRIEDEN AND COLS. NEONATAL DERMATOLOGY. </w:t>
            </w:r>
            <w:r>
              <w:rPr>
                <w:rFonts w:cs="Arial" w:ascii="Arial" w:hAnsi="Arial"/>
                <w:sz w:val="24"/>
                <w:szCs w:val="24"/>
              </w:rPr>
              <w:t>SAUNDERS</w:t>
            </w:r>
          </w:p>
          <w:p>
            <w:pPr>
              <w:pStyle w:val="Sinlista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A.18 Reglamento interno del hospital para médicos residentes de _____________ </w:t>
      </w:r>
      <w:r>
        <w:rPr>
          <w:rFonts w:eastAsia="Times New Roman" w:cs="Arial" w:ascii="Arial" w:hAnsi="Arial"/>
        </w:rPr>
        <w:t>(anexar reglamento)</w:t>
      </w:r>
    </w:p>
    <w:tbl>
      <w:tblPr>
        <w:tblW w:w="99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019175" cy="318770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inlista1">
    <w:name w:val="Sin list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0:36:00Z</dcterms:created>
  <dc:creator>Marcela Villafuerte</dc:creator>
  <dc:description/>
  <cp:keywords/>
  <dc:language>en-US</dc:language>
  <cp:lastModifiedBy>Marcela Villafuerte</cp:lastModifiedBy>
  <cp:lastPrinted>2019-01-30T01:13:00Z</cp:lastPrinted>
  <dcterms:modified xsi:type="dcterms:W3CDTF">2019-07-31T20:36:00Z</dcterms:modified>
  <cp:revision>2</cp:revision>
  <dc:subject/>
  <dc:title/>
</cp:coreProperties>
</file>